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685800</wp:posOffset>
            </wp:positionH>
            <wp:positionV relativeFrom="paragraph">
              <wp:posOffset>-685800</wp:posOffset>
            </wp:positionV>
            <wp:extent cx="914400" cy="714375"/>
            <wp:effectExtent l="0" t="0" r="0" b="0"/>
            <wp:wrapTight wrapText="bothSides">
              <wp:wrapPolygon edited="0">
                <wp:start x="5172" y="285"/>
                <wp:lineTo x="5172" y="4893"/>
                <wp:lineTo x="3823" y="7774"/>
                <wp:lineTo x="3373" y="9213"/>
                <wp:lineTo x="-3" y="10366"/>
                <wp:lineTo x="-223" y="10653"/>
                <wp:lineTo x="-223" y="21021"/>
                <wp:lineTo x="21600" y="21021"/>
                <wp:lineTo x="21600" y="16126"/>
                <wp:lineTo x="21147" y="15261"/>
                <wp:lineTo x="19572" y="14108"/>
                <wp:lineTo x="19798" y="12957"/>
                <wp:lineTo x="19122" y="11516"/>
                <wp:lineTo x="17098" y="9501"/>
                <wp:lineTo x="17548" y="1437"/>
                <wp:lineTo x="16422" y="861"/>
                <wp:lineTo x="8097" y="285"/>
                <wp:lineTo x="5172" y="285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8600</wp:posOffset>
                </wp:positionH>
                <wp:positionV relativeFrom="paragraph">
                  <wp:posOffset>-800100</wp:posOffset>
                </wp:positionV>
                <wp:extent cx="48006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9144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675d49"/>
                            </a:gs>
                            <a:gs pos="50000">
                              <a:srgbClr val="e1cb9f"/>
                            </a:gs>
                            <a:gs pos="100000">
                              <a:srgbClr val="675d49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ahoma" w:hAnsi="Tahoma" w:eastAsia="Times New Roman" w:cs="Tahoma"/>
                                <w:color w:val="FFFFFF"/>
                                <w:lang w:val="fr-FR" w:bidi="ar-SA"/>
                              </w:rPr>
                              <w:t>L’activité industrielle et ses risques à BASSEN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fillcolor="#e1cb9f" stroked="t" o:allowincell="f" style="position:absolute;margin-left:18pt;margin-top:-63pt;width:377.95pt;height:71.95pt;mso-wrap-style:square;v-text-anchor:top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8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ahoma" w:hAnsi="Tahoma" w:eastAsia="Times New Roman" w:cs="Tahoma"/>
                          <w:color w:val="FFFFFF"/>
                          <w:lang w:val="fr-FR" w:bidi="ar-SA"/>
                        </w:rPr>
                        <w:t>L’activité industrielle et ses risques à BASSENS</w:t>
                      </w:r>
                    </w:p>
                  </w:txbxContent>
                </v:textbox>
                <v:fill o:detectmouseclick="t" color2="#675d49"/>
                <v:stroke color="black" weight="9360" joinstyle="miter" endcap="flat"/>
                <w10:wrap type="none"/>
              </v:shape>
            </w:pict>
          </mc:Fallback>
        </mc:AlternateContent>
      </w:r>
    </w:p>
    <w:tbl>
      <w:tblPr>
        <w:tblW w:w="114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0"/>
        <w:gridCol w:w="1661"/>
        <w:gridCol w:w="1936"/>
        <w:gridCol w:w="1716"/>
        <w:gridCol w:w="3371"/>
        <w:gridCol w:w="1546"/>
      </w:tblGrid>
      <w:tr>
        <w:trPr>
          <w:trHeight w:val="57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80"/>
              <w:ind w:left="-610"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Logos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Entreprise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Activité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Localisation</w:t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b/>
                <w:b/>
              </w:rPr>
            </w:pPr>
            <w:r>
              <w:rPr>
                <w:b/>
              </w:rPr>
              <w:t>Cible et distances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Risques</w:t>
            </w:r>
          </w:p>
        </w:tc>
      </w:tr>
      <w:tr>
        <w:trPr>
          <w:trHeight w:val="9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80"/>
              <w:ind w:right="-7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8F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P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2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age d’hydrocarbur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C9FF" w:val="clea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Bassens se trouve à 4.1km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u w:val="single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Cibles particulièrement sensibles</w:t>
            </w:r>
            <w:r>
              <w:rPr>
                <w:sz w:val="18"/>
                <w:szCs w:val="18"/>
              </w:rPr>
              <w:t> : écoles maternelles et primaires</w:t>
            </w:r>
          </w:p>
          <w:p>
            <w:pPr>
              <w:pStyle w:val="Normal"/>
              <w:widowControl/>
              <w:bidi w:val="0"/>
              <w:spacing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Installations classées Seveso à proximité (entre 300 et 2000métres) : CASCO INDUSTRIE ; GEMADOCKS ; LINDE GAS ; CEREXAGRI SA ;  MICHELIN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00050" cy="42862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9100" cy="428625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80"/>
              <w:ind w:right="-7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8F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NDE GA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2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age et conditionnement des gaz liquéfié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C9FF" w:val="clea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Bassens à 3.3km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Cibles particulièrement sensibles</w:t>
            </w:r>
            <w:r>
              <w:rPr>
                <w:sz w:val="18"/>
                <w:szCs w:val="18"/>
              </w:rPr>
              <w:t xml:space="preserve"> : écoles maternelles et primaire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proximité</w:t>
            </w:r>
            <w:r>
              <w:rPr>
                <w:sz w:val="18"/>
                <w:szCs w:val="18"/>
              </w:rPr>
              <w:t> : -voie fluviale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-voie départementale : D10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 xml:space="preserve">-voie ferrée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 </w:t>
            </w:r>
            <w:r>
              <w:rPr>
                <w:sz w:val="18"/>
                <w:szCs w:val="18"/>
              </w:rPr>
              <w:t>-installation de silos à grains</w:t>
            </w:r>
          </w:p>
          <w:p>
            <w:pPr>
              <w:pStyle w:val="Normal"/>
              <w:widowControl/>
              <w:bidi w:val="0"/>
              <w:spacing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Installations classées Seveso à proximité (entre 300 et 2000métres) : GEMADOCKS ; DPA CEREXAGRI SA ; ; CASCO MICHELIN.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00050" cy="428625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9100" cy="42862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8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80"/>
              <w:ind w:right="-7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8F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EMADOCKS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2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ckage de produits dangereux (engrais et combustibles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C9FF" w:val="clea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Bassens se trouve à 2.3km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Cibles particulièrement sensibles </w:t>
            </w:r>
            <w:r>
              <w:rPr>
                <w:sz w:val="18"/>
                <w:szCs w:val="18"/>
              </w:rPr>
              <w:t>: écoles maternelles et primair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proximité</w:t>
            </w:r>
            <w:r>
              <w:rPr>
                <w:sz w:val="18"/>
                <w:szCs w:val="18"/>
              </w:rPr>
              <w:t> :-voie départementale D1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  <w:u w:val="single"/>
              </w:rPr>
              <w:t>A 660 mètres</w:t>
            </w:r>
            <w:r>
              <w:rPr>
                <w:sz w:val="18"/>
                <w:szCs w:val="18"/>
              </w:rPr>
              <w:t xml:space="preserve"> : voie fluvial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▪</w:t>
            </w:r>
            <w:r>
              <w:rPr>
                <w:sz w:val="18"/>
                <w:szCs w:val="18"/>
                <w:u w:val="single"/>
              </w:rPr>
              <w:t>A 1km</w:t>
            </w:r>
            <w:r>
              <w:rPr>
                <w:sz w:val="18"/>
                <w:szCs w:val="18"/>
              </w:rPr>
              <w:t xml:space="preserve"> : voie ferrée 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Installations classées Seveso à proximité (entre 300 et 2000métres) : CASCO INDUSTRIE ; LINDE GAS ; CEREXAGRI SA ;  MICHELIN ; DPA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00050" cy="4286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9100" cy="42862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00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80"/>
              <w:ind w:right="-7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8F0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REXAGRI SA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2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s de phytosanitaires et pesticid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C9FF" w:val="clea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Bassens, se trouve à 1.3km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Cibles particulièrement sensibles </w:t>
            </w:r>
            <w:r>
              <w:rPr>
                <w:sz w:val="18"/>
                <w:szCs w:val="18"/>
              </w:rPr>
              <w:t>: écoles maternelles et primaires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proximité</w:t>
            </w:r>
            <w:r>
              <w:rPr>
                <w:sz w:val="18"/>
                <w:szCs w:val="18"/>
              </w:rPr>
              <w:t> : voie ferrée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800 Mètres </w:t>
            </w:r>
            <w:r>
              <w:rPr>
                <w:sz w:val="18"/>
                <w:szCs w:val="18"/>
              </w:rPr>
              <w:t xml:space="preserve">: voie départementale D10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1.13Km </w:t>
            </w:r>
            <w:r>
              <w:rPr>
                <w:sz w:val="18"/>
                <w:szCs w:val="18"/>
              </w:rPr>
              <w:t xml:space="preserve">: voie fluviale 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Installations classées Seveso à proximité (entre 300 et 2000métres) : CASCO INDUSTRIE ; GEMADOCKS ; LINDE GAS ;  MICHELIN ; DPA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00050" cy="428625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9100" cy="428625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28625" cy="409575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065" w:hRule="atLeast"/>
        </w:trPr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0" w:after="80"/>
              <w:ind w:right="-70" w:hanging="0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E8F0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HELIN</w:t>
            </w:r>
          </w:p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FFF2" w:val="clear"/>
            <w:vAlign w:val="center"/>
          </w:tcPr>
          <w:p>
            <w:pPr>
              <w:pStyle w:val="Normal"/>
              <w:spacing w:before="0" w:after="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abrication de gommes synthétiques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C9FF" w:val="clear"/>
          </w:tcPr>
          <w:p>
            <w:pPr>
              <w:pStyle w:val="Normal"/>
              <w:snapToGrid w:val="false"/>
              <w:spacing w:before="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AD5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Bassens se trouve à 2km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Cibles particulièrement sensibles:</w:t>
            </w:r>
            <w:r>
              <w:rPr>
                <w:sz w:val="18"/>
                <w:szCs w:val="18"/>
              </w:rPr>
              <w:t xml:space="preserve">écoles maternelles et primaires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proximité</w:t>
            </w:r>
            <w:r>
              <w:rPr>
                <w:sz w:val="18"/>
                <w:szCs w:val="18"/>
              </w:rPr>
              <w:t> : voie ferrée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830 Mètres</w:t>
            </w:r>
            <w:r>
              <w:rPr>
                <w:sz w:val="18"/>
                <w:szCs w:val="18"/>
              </w:rPr>
              <w:t xml:space="preserve"> : voie départementale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  <w:u w:val="single"/>
              </w:rPr>
              <w:t>A 1.3Km</w:t>
            </w:r>
            <w:r>
              <w:rPr>
                <w:sz w:val="18"/>
                <w:szCs w:val="18"/>
              </w:rPr>
              <w:t xml:space="preserve"> : voie ferrée </w:t>
            </w:r>
          </w:p>
          <w:p>
            <w:pPr>
              <w:pStyle w:val="Normal"/>
              <w:spacing w:before="0" w:after="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▪ </w:t>
            </w:r>
            <w:r>
              <w:rPr>
                <w:sz w:val="18"/>
                <w:szCs w:val="18"/>
              </w:rPr>
              <w:t>Installations classées Seveso à proximité (entre 300 et 2000métres) : GEMADOCKS ; LINDE GAS ; CEREXAGRI SA ;  CASCO INDUSTRIE ; DPA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400050" cy="428625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84" r="-90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005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419100" cy="42862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6" t="-84" r="-86" b="-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9100" cy="42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428625" cy="409575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4" t="-88" r="-84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8625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581025</wp:posOffset>
                </wp:positionH>
                <wp:positionV relativeFrom="paragraph">
                  <wp:posOffset>85090</wp:posOffset>
                </wp:positionV>
                <wp:extent cx="1847850" cy="70485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3060" cy="386080"/>
                                  <wp:effectExtent l="0" t="0" r="0" b="0"/>
                                  <wp:docPr id="16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90" t="-84" r="-90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060" cy="3860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5.5pt;mso-wrap-distance-left:9.05pt;mso-wrap-distance-right:9.05pt;mso-wrap-distance-top:0pt;mso-wrap-distance-bottom:0pt;margin-top:6.7pt;mso-position-vertical-relative:text;margin-left:-45.7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3060" cy="386080"/>
                            <wp:effectExtent l="0" t="0" r="0" b="0"/>
                            <wp:docPr id="17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90" t="-84" r="-90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060" cy="3860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69850</wp:posOffset>
                </wp:positionV>
                <wp:extent cx="1143000" cy="710565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710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INCEND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Risques de brûlures 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t d’asphyxi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5.95pt;mso-wrap-distance-left:9.05pt;mso-wrap-distance-right:9.05pt;mso-wrap-distance-top:0pt;mso-wrap-distance-bottom:0pt;margin-top:5.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INCEND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 xml:space="preserve">Risques de brûlures 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t d’asphyx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6375</wp:posOffset>
                </wp:positionH>
                <wp:positionV relativeFrom="paragraph">
                  <wp:posOffset>85090</wp:posOffset>
                </wp:positionV>
                <wp:extent cx="2305050" cy="704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70840" cy="395605"/>
                                  <wp:effectExtent l="0" t="0" r="0" b="0"/>
                                  <wp:docPr id="2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86" t="-84" r="-86" b="-8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70840" cy="3956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6.7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70840" cy="395605"/>
                            <wp:effectExtent l="0" t="0" r="0" b="0"/>
                            <wp:docPr id="2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86" t="-84" r="-86" b="-8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70840" cy="3956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43100</wp:posOffset>
                </wp:positionH>
                <wp:positionV relativeFrom="paragraph">
                  <wp:posOffset>69850</wp:posOffset>
                </wp:positionV>
                <wp:extent cx="1828800" cy="64389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643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EXPLOS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isques de brûlures ou de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blessures par projections d’éclats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50.7pt;mso-wrap-distance-left:9.05pt;mso-wrap-distance-right:9.05pt;mso-wrap-distance-top:0pt;mso-wrap-distance-bottom:0pt;margin-top:5.5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EXPLOS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isques de brûlures ou de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blessures par projections d’éclat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57700</wp:posOffset>
                </wp:positionH>
                <wp:positionV relativeFrom="paragraph">
                  <wp:posOffset>94615</wp:posOffset>
                </wp:positionV>
                <wp:extent cx="1943100" cy="687705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687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EMISSION DE GAZ TOXIQU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isques de nausées</w:t>
                            </w:r>
                          </w:p>
                          <w:p>
                            <w:pPr>
                              <w:pStyle w:val="Normal"/>
                              <w:spacing w:before="0" w:after="8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et d’intoxicatio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54.15pt;mso-wrap-distance-left:9.05pt;mso-wrap-distance-right:9.05pt;mso-wrap-distance-top:0pt;mso-wrap-distance-bottom:0pt;margin-top:7.4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u w:val="single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EMISSION DE GAZ TOXIQU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Risques de nausées</w:t>
                      </w:r>
                    </w:p>
                    <w:p>
                      <w:pPr>
                        <w:pStyle w:val="Normal"/>
                        <w:spacing w:before="0" w:after="8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et d’intoxic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990975</wp:posOffset>
                </wp:positionH>
                <wp:positionV relativeFrom="paragraph">
                  <wp:posOffset>85090</wp:posOffset>
                </wp:positionV>
                <wp:extent cx="2305050" cy="704850"/>
                <wp:effectExtent l="0" t="0" r="0" b="0"/>
                <wp:wrapNone/>
                <wp:docPr id="2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0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1790" cy="404495"/>
                                  <wp:effectExtent l="0" t="0" r="0" b="0"/>
                                  <wp:docPr id="25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84" t="-88" r="-84" b="-8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1790" cy="4044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5pt;height:55.5pt;mso-wrap-distance-left:9.05pt;mso-wrap-distance-right:9.05pt;mso-wrap-distance-top:0pt;mso-wrap-distance-bottom:0pt;margin-top:6.7pt;mso-position-vertical-relative:text;margin-left:314.25pt;mso-position-horizontal-relative:text">
                <v:fill opacity="0f"/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8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1790" cy="404495"/>
                            <wp:effectExtent l="0" t="0" r="0" b="0"/>
                            <wp:docPr id="26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84" t="-88" r="-84" b="-8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1790" cy="4044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0</wp:posOffset>
                </wp:positionH>
                <wp:positionV relativeFrom="paragraph">
                  <wp:posOffset>894715</wp:posOffset>
                </wp:positionV>
                <wp:extent cx="4343400" cy="342900"/>
                <wp:effectExtent l="0" t="0" r="0" b="0"/>
                <wp:wrapNone/>
                <wp:docPr id="2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80"/>
                              <w:rPr/>
                            </w:pPr>
                            <w:r>
                              <w:rPr/>
                              <w:t>Pressez la touche « ctrl » +cli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21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Page suivant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pt;mso-wrap-distance-left:9.05pt;mso-wrap-distance-right:9.05pt;mso-wrap-distance-top:0pt;mso-wrap-distance-bottom:0pt;margin-top:70.45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before="0" w:after="80"/>
                        <w:rPr/>
                      </w:pPr>
                      <w:r>
                        <w:rPr/>
                        <w:t>Pressez la touche « ctrl » +clic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hyperlink r:id="rId22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Page suivan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8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2.png"/><Relationship Id="rId13" Type="http://schemas.openxmlformats.org/officeDocument/2006/relationships/image" Target="media/image3.png"/><Relationship Id="rId14" Type="http://schemas.openxmlformats.org/officeDocument/2006/relationships/image" Target="media/image4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hyperlink" Target="../in/plaquette%20page%203.doc" TargetMode="External"/><Relationship Id="rId22" Type="http://schemas.openxmlformats.org/officeDocument/2006/relationships/hyperlink" Target="../in/plaquette%20page%203.doc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9:28:00Z</dcterms:created>
  <dc:creator>patrice cazaubon</dc:creator>
  <dc:description/>
  <cp:keywords/>
  <dc:language>en-US</dc:language>
  <cp:lastModifiedBy>patrice cazaubon</cp:lastModifiedBy>
  <cp:lastPrinted>2005-04-15T14:49:00Z</cp:lastPrinted>
  <dcterms:modified xsi:type="dcterms:W3CDTF">2005-06-19T17:53:00Z</dcterms:modified>
  <cp:revision>17</cp:revision>
  <dc:subject/>
  <dc:title/>
</cp:coreProperties>
</file>