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273675</wp:posOffset>
            </wp:positionH>
            <wp:positionV relativeFrom="paragraph">
              <wp:posOffset>455295</wp:posOffset>
            </wp:positionV>
            <wp:extent cx="1235075" cy="1146810"/>
            <wp:effectExtent l="0" t="0" r="0" b="0"/>
            <wp:wrapTight wrapText="bothSides">
              <wp:wrapPolygon edited="0">
                <wp:start x="11490" y="222"/>
                <wp:lineTo x="7131" y="2245"/>
                <wp:lineTo x="6934" y="3820"/>
                <wp:lineTo x="9114" y="3820"/>
                <wp:lineTo x="7723" y="6522"/>
                <wp:lineTo x="8913" y="7423"/>
                <wp:lineTo x="2574" y="8995"/>
                <wp:lineTo x="788" y="10798"/>
                <wp:lineTo x="1581" y="11021"/>
                <wp:lineTo x="2770" y="14619"/>
                <wp:lineTo x="988" y="15070"/>
                <wp:lineTo x="1184" y="16646"/>
                <wp:lineTo x="5347" y="18221"/>
                <wp:lineTo x="6534" y="21373"/>
                <wp:lineTo x="7330" y="21373"/>
                <wp:lineTo x="7527" y="21373"/>
                <wp:lineTo x="11290" y="18221"/>
                <wp:lineTo x="16246" y="18221"/>
                <wp:lineTo x="21600" y="16422"/>
                <wp:lineTo x="21600" y="6070"/>
                <wp:lineTo x="20802" y="5619"/>
                <wp:lineTo x="14266" y="3820"/>
                <wp:lineTo x="14463" y="2923"/>
                <wp:lineTo x="13273" y="673"/>
                <wp:lineTo x="12283" y="222"/>
                <wp:lineTo x="11490" y="222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1" r="-1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075" cy="1146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575</wp:posOffset>
                </wp:positionH>
                <wp:positionV relativeFrom="paragraph">
                  <wp:posOffset>1699260</wp:posOffset>
                </wp:positionV>
                <wp:extent cx="5445125" cy="81534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45000" cy="815400"/>
                          <a:chOff x="0" y="0"/>
                          <a:chExt cx="5445000" cy="815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445000" cy="8154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tabs>
                                  <w:tab w:val="left" w:pos="1440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01800" y="58680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6 minut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44680" y="586800"/>
                            <a:ext cx="3772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30200" y="129600"/>
                            <a:ext cx="4000680" cy="457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>TUuUT        TUuUT        TUuUT        TUuUT        TUuU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GB" w:bidi="ar-SA"/>
                                </w:rPr>
                                <w:t xml:space="preserve">    20s     10s     20s     10s      20s    10s      20s     10s     20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25pt;margin-top:133.8pt;width:428.75pt;height:64.2pt" coordorigin="245,2676" coordsize="8575,1284">
                <v:roundrect id="shape_0" fillcolor="#ccff99" stroked="t" o:allowincell="f" style="position:absolute;left:245;top:2676;width:8574;height:1283;mso-wrap-style:square;v-text-anchor:top">
                  <v:textbox>
                    <w:txbxContent>
                      <w:p>
                        <w:pPr>
                          <w:tabs>
                            <w:tab w:val="left" w:pos="1440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</w:t>
                        </w:r>
                      </w:p>
                    </w:txbxContent>
                  </v:textbox>
                  <v:fill o:detectmouseclick="t" type="solid" color2="#330066"/>
                  <v:stroke color="black" weight="936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00;top:3600;width:125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6 minu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20,3600" to="8459,3600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40;top:2880;width:62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>TUuUT        TUuUT        TUuUT        TUuUT        TUuU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GB" w:bidi="ar-SA"/>
                          </w:rPr>
                          <w:t xml:space="preserve">    20s     10s     20s     10s      20s    10s      20s     10s     20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74620</wp:posOffset>
                </wp:positionH>
                <wp:positionV relativeFrom="paragraph">
                  <wp:posOffset>2743200</wp:posOffset>
                </wp:positionV>
                <wp:extent cx="342900" cy="228600"/>
                <wp:effectExtent l="29210" t="5080" r="2984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2860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8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#ff6600" stroked="t" o:allowincell="f" style="position:absolute;margin-left:210.6pt;margin-top:216pt;width:26.95pt;height:17.95pt;mso-wrap-style:none;v-text-anchor:middle" type="_x0000_t67">
                <v:fill o:detectmouseclick="t" type="solid" color2="#0099ff"/>
                <v:stroke color="maroon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60120</wp:posOffset>
                </wp:positionH>
                <wp:positionV relativeFrom="paragraph">
                  <wp:posOffset>3181350</wp:posOffset>
                </wp:positionV>
                <wp:extent cx="3771900" cy="590550"/>
                <wp:effectExtent l="635" t="5080" r="12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590400"/>
                        </a:xfrm>
                        <a:custGeom>
                          <a:avLst/>
                          <a:gdLst>
                            <a:gd name="textAreaLeft" fmla="*/ 488160 w 2138400"/>
                            <a:gd name="textAreaRight" fmla="*/ 1650240 w 2138400"/>
                            <a:gd name="textAreaTop" fmla="*/ 76320 h 334800"/>
                            <a:gd name="textAreaBottom" fmla="*/ 258480 h 33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cc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imprint/>
                                <w:caps/>
                                <w:rFonts w:ascii="Times New Roman" w:hAnsi="Times New Roman" w:eastAsia="Times New Roman" w:cs="Times New Roman"/>
                                <w:color w:val="FFFF00"/>
                                <w:lang w:val="fr-FR" w:bidi="ar-SA"/>
                              </w:rPr>
                              <w:t>evacuati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ccccff" stroked="t" o:allowincell="f" style="position:absolute;margin-left:75.6pt;margin-top:250.5pt;width:296.95pt;height:46.45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imprint/>
                          <w:caps/>
                          <w:rFonts w:ascii="Times New Roman" w:hAnsi="Times New Roman" w:eastAsia="Times New Roman" w:cs="Times New Roman"/>
                          <w:color w:val="FFFF00"/>
                          <w:lang w:val="fr-FR" w:bidi="ar-SA"/>
                        </w:rPr>
                        <w:t>evacuation</w:t>
                      </w:r>
                    </w:p>
                  </w:txbxContent>
                </v:textbox>
                <v:fill o:detectmouseclick="t" type="solid" color2="#33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4064000</wp:posOffset>
                </wp:positionV>
                <wp:extent cx="6396990" cy="3822700"/>
                <wp:effectExtent l="25400" t="2286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96840" cy="3822840"/>
                          <a:chOff x="0" y="0"/>
                          <a:chExt cx="6396840" cy="3822840"/>
                        </a:xfrm>
                      </wpg:grpSpPr>
                      <wps:wsp>
                        <wps:cNvSpPr txBox="1"/>
                        <wps:spPr>
                          <a:xfrm>
                            <a:off x="0" y="2520"/>
                            <a:ext cx="6396840" cy="3705840"/>
                          </a:xfrm>
                          <a:prstGeom prst="rect">
                            <a:avLst/>
                          </a:prstGeom>
                          <a:solidFill>
                            <a:srgbClr val="ccccff"/>
                          </a:solidFill>
                          <a:ln w="507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12720" y="0"/>
                            <a:ext cx="2970000" cy="80280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2970000" cy="80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36440"/>
                              <a:ext cx="572040" cy="485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73800" y="3960"/>
                                <a:ext cx="498600" cy="35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7" h="789">
                                    <a:moveTo>
                                      <a:pt x="0" y="0"/>
                                    </a:moveTo>
                                    <a:lnTo>
                                      <a:pt x="17" y="765"/>
                                    </a:lnTo>
                                    <a:lnTo>
                                      <a:pt x="854" y="789"/>
                                    </a:lnTo>
                                    <a:lnTo>
                                      <a:pt x="987" y="3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e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33920"/>
                                <a:ext cx="97200" cy="111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" h="248">
                                    <a:moveTo>
                                      <a:pt x="1" y="182"/>
                                    </a:moveTo>
                                    <a:lnTo>
                                      <a:pt x="0" y="192"/>
                                    </a:lnTo>
                                    <a:lnTo>
                                      <a:pt x="1" y="204"/>
                                    </a:lnTo>
                                    <a:lnTo>
                                      <a:pt x="5" y="214"/>
                                    </a:lnTo>
                                    <a:lnTo>
                                      <a:pt x="9" y="224"/>
                                    </a:lnTo>
                                    <a:lnTo>
                                      <a:pt x="16" y="232"/>
                                    </a:lnTo>
                                    <a:lnTo>
                                      <a:pt x="25" y="239"/>
                                    </a:lnTo>
                                    <a:lnTo>
                                      <a:pt x="34" y="243"/>
                                    </a:lnTo>
                                    <a:lnTo>
                                      <a:pt x="44" y="247"/>
                                    </a:lnTo>
                                    <a:lnTo>
                                      <a:pt x="54" y="248"/>
                                    </a:lnTo>
                                    <a:lnTo>
                                      <a:pt x="64" y="247"/>
                                    </a:lnTo>
                                    <a:lnTo>
                                      <a:pt x="75" y="243"/>
                                    </a:lnTo>
                                    <a:lnTo>
                                      <a:pt x="84" y="238"/>
                                    </a:lnTo>
                                    <a:lnTo>
                                      <a:pt x="93" y="231"/>
                                    </a:lnTo>
                                    <a:lnTo>
                                      <a:pt x="99" y="222"/>
                                    </a:lnTo>
                                    <a:lnTo>
                                      <a:pt x="104" y="212"/>
                                    </a:lnTo>
                                    <a:lnTo>
                                      <a:pt x="106" y="200"/>
                                    </a:lnTo>
                                    <a:lnTo>
                                      <a:pt x="110" y="175"/>
                                    </a:lnTo>
                                    <a:lnTo>
                                      <a:pt x="114" y="148"/>
                                    </a:lnTo>
                                    <a:lnTo>
                                      <a:pt x="119" y="122"/>
                                    </a:lnTo>
                                    <a:lnTo>
                                      <a:pt x="125" y="95"/>
                                    </a:lnTo>
                                    <a:lnTo>
                                      <a:pt x="136" y="69"/>
                                    </a:lnTo>
                                    <a:lnTo>
                                      <a:pt x="150" y="45"/>
                                    </a:lnTo>
                                    <a:lnTo>
                                      <a:pt x="169" y="22"/>
                                    </a:lnTo>
                                    <a:lnTo>
                                      <a:pt x="194" y="0"/>
                                    </a:lnTo>
                                    <a:lnTo>
                                      <a:pt x="174" y="6"/>
                                    </a:lnTo>
                                    <a:lnTo>
                                      <a:pt x="154" y="14"/>
                                    </a:lnTo>
                                    <a:lnTo>
                                      <a:pt x="136" y="22"/>
                                    </a:lnTo>
                                    <a:lnTo>
                                      <a:pt x="119" y="32"/>
                                    </a:lnTo>
                                    <a:lnTo>
                                      <a:pt x="102" y="42"/>
                                    </a:lnTo>
                                    <a:lnTo>
                                      <a:pt x="87" y="54"/>
                                    </a:lnTo>
                                    <a:lnTo>
                                      <a:pt x="72" y="65"/>
                                    </a:lnTo>
                                    <a:lnTo>
                                      <a:pt x="60" y="77"/>
                                    </a:lnTo>
                                    <a:lnTo>
                                      <a:pt x="48" y="91"/>
                                    </a:lnTo>
                                    <a:lnTo>
                                      <a:pt x="37" y="103"/>
                                    </a:lnTo>
                                    <a:lnTo>
                                      <a:pt x="28" y="117"/>
                                    </a:lnTo>
                                    <a:lnTo>
                                      <a:pt x="20" y="130"/>
                                    </a:lnTo>
                                    <a:lnTo>
                                      <a:pt x="14" y="144"/>
                                    </a:lnTo>
                                    <a:lnTo>
                                      <a:pt x="8" y="156"/>
                                    </a:lnTo>
                                    <a:lnTo>
                                      <a:pt x="4" y="170"/>
                                    </a:lnTo>
                                    <a:lnTo>
                                      <a:pt x="1" y="18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20" y="0"/>
                                <a:ext cx="431640" cy="485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2" h="1088">
                                    <a:moveTo>
                                      <a:pt x="628" y="784"/>
                                    </a:moveTo>
                                    <a:lnTo>
                                      <a:pt x="642" y="776"/>
                                    </a:lnTo>
                                    <a:lnTo>
                                      <a:pt x="655" y="768"/>
                                    </a:lnTo>
                                    <a:lnTo>
                                      <a:pt x="669" y="760"/>
                                    </a:lnTo>
                                    <a:lnTo>
                                      <a:pt x="681" y="751"/>
                                    </a:lnTo>
                                    <a:lnTo>
                                      <a:pt x="694" y="741"/>
                                    </a:lnTo>
                                    <a:lnTo>
                                      <a:pt x="706" y="731"/>
                                    </a:lnTo>
                                    <a:lnTo>
                                      <a:pt x="718" y="720"/>
                                    </a:lnTo>
                                    <a:lnTo>
                                      <a:pt x="730" y="709"/>
                                    </a:lnTo>
                                    <a:lnTo>
                                      <a:pt x="758" y="679"/>
                                    </a:lnTo>
                                    <a:lnTo>
                                      <a:pt x="782" y="646"/>
                                    </a:lnTo>
                                    <a:lnTo>
                                      <a:pt x="803" y="611"/>
                                    </a:lnTo>
                                    <a:lnTo>
                                      <a:pt x="820" y="575"/>
                                    </a:lnTo>
                                    <a:lnTo>
                                      <a:pt x="834" y="536"/>
                                    </a:lnTo>
                                    <a:lnTo>
                                      <a:pt x="844" y="497"/>
                                    </a:lnTo>
                                    <a:lnTo>
                                      <a:pt x="849" y="456"/>
                                    </a:lnTo>
                                    <a:lnTo>
                                      <a:pt x="852" y="414"/>
                                    </a:lnTo>
                                    <a:lnTo>
                                      <a:pt x="849" y="374"/>
                                    </a:lnTo>
                                    <a:lnTo>
                                      <a:pt x="844" y="333"/>
                                    </a:lnTo>
                                    <a:lnTo>
                                      <a:pt x="834" y="294"/>
                                    </a:lnTo>
                                    <a:lnTo>
                                      <a:pt x="820" y="255"/>
                                    </a:lnTo>
                                    <a:lnTo>
                                      <a:pt x="803" y="219"/>
                                    </a:lnTo>
                                    <a:lnTo>
                                      <a:pt x="782" y="184"/>
                                    </a:lnTo>
                                    <a:lnTo>
                                      <a:pt x="758" y="151"/>
                                    </a:lnTo>
                                    <a:lnTo>
                                      <a:pt x="730" y="121"/>
                                    </a:lnTo>
                                    <a:lnTo>
                                      <a:pt x="715" y="106"/>
                                    </a:lnTo>
                                    <a:lnTo>
                                      <a:pt x="699" y="94"/>
                                    </a:lnTo>
                                    <a:lnTo>
                                      <a:pt x="683" y="81"/>
                                    </a:lnTo>
                                    <a:lnTo>
                                      <a:pt x="667" y="69"/>
                                    </a:lnTo>
                                    <a:lnTo>
                                      <a:pt x="650" y="59"/>
                                    </a:lnTo>
                                    <a:lnTo>
                                      <a:pt x="632" y="49"/>
                                    </a:lnTo>
                                    <a:lnTo>
                                      <a:pt x="613" y="40"/>
                                    </a:lnTo>
                                    <a:lnTo>
                                      <a:pt x="595" y="32"/>
                                    </a:lnTo>
                                    <a:lnTo>
                                      <a:pt x="576" y="24"/>
                                    </a:lnTo>
                                    <a:lnTo>
                                      <a:pt x="557" y="18"/>
                                    </a:lnTo>
                                    <a:lnTo>
                                      <a:pt x="538" y="12"/>
                                    </a:lnTo>
                                    <a:lnTo>
                                      <a:pt x="518" y="8"/>
                                    </a:lnTo>
                                    <a:lnTo>
                                      <a:pt x="497" y="5"/>
                                    </a:lnTo>
                                    <a:lnTo>
                                      <a:pt x="477" y="2"/>
                                    </a:lnTo>
                                    <a:lnTo>
                                      <a:pt x="457" y="0"/>
                                    </a:lnTo>
                                    <a:lnTo>
                                      <a:pt x="436" y="0"/>
                                    </a:lnTo>
                                    <a:lnTo>
                                      <a:pt x="393" y="2"/>
                                    </a:lnTo>
                                    <a:lnTo>
                                      <a:pt x="353" y="8"/>
                                    </a:lnTo>
                                    <a:lnTo>
                                      <a:pt x="312" y="18"/>
                                    </a:lnTo>
                                    <a:lnTo>
                                      <a:pt x="274" y="33"/>
                                    </a:lnTo>
                                    <a:lnTo>
                                      <a:pt x="238" y="50"/>
                                    </a:lnTo>
                                    <a:lnTo>
                                      <a:pt x="204" y="71"/>
                                    </a:lnTo>
                                    <a:lnTo>
                                      <a:pt x="171" y="95"/>
                                    </a:lnTo>
                                    <a:lnTo>
                                      <a:pt x="142" y="121"/>
                                    </a:lnTo>
                                    <a:lnTo>
                                      <a:pt x="115" y="150"/>
                                    </a:lnTo>
                                    <a:lnTo>
                                      <a:pt x="91" y="183"/>
                                    </a:lnTo>
                                    <a:lnTo>
                                      <a:pt x="70" y="217"/>
                                    </a:lnTo>
                                    <a:lnTo>
                                      <a:pt x="53" y="253"/>
                                    </a:lnTo>
                                    <a:lnTo>
                                      <a:pt x="39" y="291"/>
                                    </a:lnTo>
                                    <a:lnTo>
                                      <a:pt x="28" y="331"/>
                                    </a:lnTo>
                                    <a:lnTo>
                                      <a:pt x="22" y="371"/>
                                    </a:lnTo>
                                    <a:lnTo>
                                      <a:pt x="20" y="414"/>
                                    </a:lnTo>
                                    <a:lnTo>
                                      <a:pt x="22" y="456"/>
                                    </a:lnTo>
                                    <a:lnTo>
                                      <a:pt x="28" y="497"/>
                                    </a:lnTo>
                                    <a:lnTo>
                                      <a:pt x="38" y="536"/>
                                    </a:lnTo>
                                    <a:lnTo>
                                      <a:pt x="52" y="575"/>
                                    </a:lnTo>
                                    <a:lnTo>
                                      <a:pt x="68" y="611"/>
                                    </a:lnTo>
                                    <a:lnTo>
                                      <a:pt x="90" y="646"/>
                                    </a:lnTo>
                                    <a:lnTo>
                                      <a:pt x="114" y="679"/>
                                    </a:lnTo>
                                    <a:lnTo>
                                      <a:pt x="142" y="709"/>
                                    </a:lnTo>
                                    <a:lnTo>
                                      <a:pt x="154" y="722"/>
                                    </a:lnTo>
                                    <a:lnTo>
                                      <a:pt x="168" y="733"/>
                                    </a:lnTo>
                                    <a:lnTo>
                                      <a:pt x="181" y="744"/>
                                    </a:lnTo>
                                    <a:lnTo>
                                      <a:pt x="195" y="754"/>
                                    </a:lnTo>
                                    <a:lnTo>
                                      <a:pt x="210" y="764"/>
                                    </a:lnTo>
                                    <a:lnTo>
                                      <a:pt x="223" y="773"/>
                                    </a:lnTo>
                                    <a:lnTo>
                                      <a:pt x="239" y="781"/>
                                    </a:lnTo>
                                    <a:lnTo>
                                      <a:pt x="254" y="789"/>
                                    </a:lnTo>
                                    <a:lnTo>
                                      <a:pt x="184" y="974"/>
                                    </a:lnTo>
                                    <a:lnTo>
                                      <a:pt x="57" y="909"/>
                                    </a:lnTo>
                                    <a:lnTo>
                                      <a:pt x="57" y="909"/>
                                    </a:lnTo>
                                    <a:lnTo>
                                      <a:pt x="49" y="906"/>
                                    </a:lnTo>
                                    <a:lnTo>
                                      <a:pt x="43" y="904"/>
                                    </a:lnTo>
                                    <a:lnTo>
                                      <a:pt x="35" y="904"/>
                                    </a:lnTo>
                                    <a:lnTo>
                                      <a:pt x="27" y="906"/>
                                    </a:lnTo>
                                    <a:lnTo>
                                      <a:pt x="20" y="909"/>
                                    </a:lnTo>
                                    <a:lnTo>
                                      <a:pt x="13" y="913"/>
                                    </a:lnTo>
                                    <a:lnTo>
                                      <a:pt x="8" y="919"/>
                                    </a:lnTo>
                                    <a:lnTo>
                                      <a:pt x="3" y="926"/>
                                    </a:lnTo>
                                    <a:lnTo>
                                      <a:pt x="0" y="941"/>
                                    </a:lnTo>
                                    <a:lnTo>
                                      <a:pt x="2" y="955"/>
                                    </a:lnTo>
                                    <a:lnTo>
                                      <a:pt x="9" y="969"/>
                                    </a:lnTo>
                                    <a:lnTo>
                                      <a:pt x="20" y="979"/>
                                    </a:lnTo>
                                    <a:lnTo>
                                      <a:pt x="226" y="1086"/>
                                    </a:lnTo>
                                    <a:lnTo>
                                      <a:pt x="328" y="817"/>
                                    </a:lnTo>
                                    <a:lnTo>
                                      <a:pt x="342" y="821"/>
                                    </a:lnTo>
                                    <a:lnTo>
                                      <a:pt x="354" y="823"/>
                                    </a:lnTo>
                                    <a:lnTo>
                                      <a:pt x="368" y="825"/>
                                    </a:lnTo>
                                    <a:lnTo>
                                      <a:pt x="381" y="828"/>
                                    </a:lnTo>
                                    <a:lnTo>
                                      <a:pt x="395" y="829"/>
                                    </a:lnTo>
                                    <a:lnTo>
                                      <a:pt x="408" y="830"/>
                                    </a:lnTo>
                                    <a:lnTo>
                                      <a:pt x="423" y="831"/>
                                    </a:lnTo>
                                    <a:lnTo>
                                      <a:pt x="436" y="831"/>
                                    </a:lnTo>
                                    <a:lnTo>
                                      <a:pt x="451" y="831"/>
                                    </a:lnTo>
                                    <a:lnTo>
                                      <a:pt x="466" y="830"/>
                                    </a:lnTo>
                                    <a:lnTo>
                                      <a:pt x="480" y="829"/>
                                    </a:lnTo>
                                    <a:lnTo>
                                      <a:pt x="495" y="827"/>
                                    </a:lnTo>
                                    <a:lnTo>
                                      <a:pt x="510" y="824"/>
                                    </a:lnTo>
                                    <a:lnTo>
                                      <a:pt x="524" y="822"/>
                                    </a:lnTo>
                                    <a:lnTo>
                                      <a:pt x="539" y="819"/>
                                    </a:lnTo>
                                    <a:lnTo>
                                      <a:pt x="553" y="815"/>
                                    </a:lnTo>
                                    <a:lnTo>
                                      <a:pt x="660" y="972"/>
                                    </a:lnTo>
                                    <a:lnTo>
                                      <a:pt x="532" y="1011"/>
                                    </a:lnTo>
                                    <a:lnTo>
                                      <a:pt x="519" y="1017"/>
                                    </a:lnTo>
                                    <a:lnTo>
                                      <a:pt x="509" y="1030"/>
                                    </a:lnTo>
                                    <a:lnTo>
                                      <a:pt x="504" y="1044"/>
                                    </a:lnTo>
                                    <a:lnTo>
                                      <a:pt x="505" y="1060"/>
                                    </a:lnTo>
                                    <a:lnTo>
                                      <a:pt x="509" y="1068"/>
                                    </a:lnTo>
                                    <a:lnTo>
                                      <a:pt x="513" y="1074"/>
                                    </a:lnTo>
                                    <a:lnTo>
                                      <a:pt x="519" y="1079"/>
                                    </a:lnTo>
                                    <a:lnTo>
                                      <a:pt x="524" y="1084"/>
                                    </a:lnTo>
                                    <a:lnTo>
                                      <a:pt x="531" y="1087"/>
                                    </a:lnTo>
                                    <a:lnTo>
                                      <a:pt x="539" y="1088"/>
                                    </a:lnTo>
                                    <a:lnTo>
                                      <a:pt x="547" y="1088"/>
                                    </a:lnTo>
                                    <a:lnTo>
                                      <a:pt x="555" y="1087"/>
                                    </a:lnTo>
                                    <a:lnTo>
                                      <a:pt x="787" y="1018"/>
                                    </a:lnTo>
                                    <a:lnTo>
                                      <a:pt x="628" y="78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400" y="34920"/>
                                <a:ext cx="340920" cy="29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4" h="673">
                                    <a:moveTo>
                                      <a:pt x="99" y="574"/>
                                    </a:moveTo>
                                    <a:lnTo>
                                      <a:pt x="95" y="569"/>
                                    </a:lnTo>
                                    <a:lnTo>
                                      <a:pt x="90" y="565"/>
                                    </a:lnTo>
                                    <a:lnTo>
                                      <a:pt x="86" y="559"/>
                                    </a:lnTo>
                                    <a:lnTo>
                                      <a:pt x="81" y="553"/>
                                    </a:lnTo>
                                    <a:lnTo>
                                      <a:pt x="98" y="548"/>
                                    </a:lnTo>
                                    <a:lnTo>
                                      <a:pt x="117" y="541"/>
                                    </a:lnTo>
                                    <a:lnTo>
                                      <a:pt x="136" y="536"/>
                                    </a:lnTo>
                                    <a:lnTo>
                                      <a:pt x="157" y="531"/>
                                    </a:lnTo>
                                    <a:lnTo>
                                      <a:pt x="177" y="527"/>
                                    </a:lnTo>
                                    <a:lnTo>
                                      <a:pt x="199" y="523"/>
                                    </a:lnTo>
                                    <a:lnTo>
                                      <a:pt x="221" y="521"/>
                                    </a:lnTo>
                                    <a:lnTo>
                                      <a:pt x="243" y="518"/>
                                    </a:lnTo>
                                    <a:lnTo>
                                      <a:pt x="252" y="518"/>
                                    </a:lnTo>
                                    <a:lnTo>
                                      <a:pt x="262" y="518"/>
                                    </a:lnTo>
                                    <a:lnTo>
                                      <a:pt x="271" y="518"/>
                                    </a:lnTo>
                                    <a:lnTo>
                                      <a:pt x="281" y="518"/>
                                    </a:lnTo>
                                    <a:lnTo>
                                      <a:pt x="291" y="519"/>
                                    </a:lnTo>
                                    <a:lnTo>
                                      <a:pt x="301" y="519"/>
                                    </a:lnTo>
                                    <a:lnTo>
                                      <a:pt x="310" y="521"/>
                                    </a:lnTo>
                                    <a:lnTo>
                                      <a:pt x="320" y="522"/>
                                    </a:lnTo>
                                    <a:lnTo>
                                      <a:pt x="344" y="524"/>
                                    </a:lnTo>
                                    <a:lnTo>
                                      <a:pt x="368" y="527"/>
                                    </a:lnTo>
                                    <a:lnTo>
                                      <a:pt x="390" y="532"/>
                                    </a:lnTo>
                                    <a:lnTo>
                                      <a:pt x="412" y="536"/>
                                    </a:lnTo>
                                    <a:lnTo>
                                      <a:pt x="433" y="542"/>
                                    </a:lnTo>
                                    <a:lnTo>
                                      <a:pt x="454" y="549"/>
                                    </a:lnTo>
                                    <a:lnTo>
                                      <a:pt x="473" y="556"/>
                                    </a:lnTo>
                                    <a:lnTo>
                                      <a:pt x="492" y="563"/>
                                    </a:lnTo>
                                    <a:lnTo>
                                      <a:pt x="495" y="565"/>
                                    </a:lnTo>
                                    <a:lnTo>
                                      <a:pt x="500" y="566"/>
                                    </a:lnTo>
                                    <a:lnTo>
                                      <a:pt x="503" y="567"/>
                                    </a:lnTo>
                                    <a:lnTo>
                                      <a:pt x="508" y="567"/>
                                    </a:lnTo>
                                    <a:lnTo>
                                      <a:pt x="519" y="567"/>
                                    </a:lnTo>
                                    <a:lnTo>
                                      <a:pt x="529" y="565"/>
                                    </a:lnTo>
                                    <a:lnTo>
                                      <a:pt x="538" y="561"/>
                                    </a:lnTo>
                                    <a:lnTo>
                                      <a:pt x="547" y="554"/>
                                    </a:lnTo>
                                    <a:lnTo>
                                      <a:pt x="555" y="548"/>
                                    </a:lnTo>
                                    <a:lnTo>
                                      <a:pt x="561" y="539"/>
                                    </a:lnTo>
                                    <a:lnTo>
                                      <a:pt x="565" y="528"/>
                                    </a:lnTo>
                                    <a:lnTo>
                                      <a:pt x="568" y="518"/>
                                    </a:lnTo>
                                    <a:lnTo>
                                      <a:pt x="568" y="509"/>
                                    </a:lnTo>
                                    <a:lnTo>
                                      <a:pt x="566" y="500"/>
                                    </a:lnTo>
                                    <a:lnTo>
                                      <a:pt x="564" y="492"/>
                                    </a:lnTo>
                                    <a:lnTo>
                                      <a:pt x="560" y="484"/>
                                    </a:lnTo>
                                    <a:lnTo>
                                      <a:pt x="555" y="478"/>
                                    </a:lnTo>
                                    <a:lnTo>
                                      <a:pt x="549" y="472"/>
                                    </a:lnTo>
                                    <a:lnTo>
                                      <a:pt x="543" y="466"/>
                                    </a:lnTo>
                                    <a:lnTo>
                                      <a:pt x="535" y="462"/>
                                    </a:lnTo>
                                    <a:lnTo>
                                      <a:pt x="533" y="461"/>
                                    </a:lnTo>
                                    <a:lnTo>
                                      <a:pt x="522" y="456"/>
                                    </a:lnTo>
                                    <a:lnTo>
                                      <a:pt x="512" y="452"/>
                                    </a:lnTo>
                                    <a:lnTo>
                                      <a:pt x="501" y="448"/>
                                    </a:lnTo>
                                    <a:lnTo>
                                      <a:pt x="491" y="444"/>
                                    </a:lnTo>
                                    <a:lnTo>
                                      <a:pt x="480" y="440"/>
                                    </a:lnTo>
                                    <a:lnTo>
                                      <a:pt x="467" y="437"/>
                                    </a:lnTo>
                                    <a:lnTo>
                                      <a:pt x="456" y="434"/>
                                    </a:lnTo>
                                    <a:lnTo>
                                      <a:pt x="445" y="430"/>
                                    </a:lnTo>
                                    <a:lnTo>
                                      <a:pt x="432" y="428"/>
                                    </a:lnTo>
                                    <a:lnTo>
                                      <a:pt x="420" y="425"/>
                                    </a:lnTo>
                                    <a:lnTo>
                                      <a:pt x="407" y="422"/>
                                    </a:lnTo>
                                    <a:lnTo>
                                      <a:pt x="394" y="420"/>
                                    </a:lnTo>
                                    <a:lnTo>
                                      <a:pt x="381" y="418"/>
                                    </a:lnTo>
                                    <a:lnTo>
                                      <a:pt x="368" y="417"/>
                                    </a:lnTo>
                                    <a:lnTo>
                                      <a:pt x="355" y="414"/>
                                    </a:lnTo>
                                    <a:lnTo>
                                      <a:pt x="342" y="413"/>
                                    </a:lnTo>
                                    <a:lnTo>
                                      <a:pt x="328" y="412"/>
                                    </a:lnTo>
                                    <a:lnTo>
                                      <a:pt x="314" y="411"/>
                                    </a:lnTo>
                                    <a:lnTo>
                                      <a:pt x="300" y="411"/>
                                    </a:lnTo>
                                    <a:lnTo>
                                      <a:pt x="285" y="410"/>
                                    </a:lnTo>
                                    <a:lnTo>
                                      <a:pt x="271" y="410"/>
                                    </a:lnTo>
                                    <a:lnTo>
                                      <a:pt x="256" y="410"/>
                                    </a:lnTo>
                                    <a:lnTo>
                                      <a:pt x="241" y="410"/>
                                    </a:lnTo>
                                    <a:lnTo>
                                      <a:pt x="227" y="411"/>
                                    </a:lnTo>
                                    <a:lnTo>
                                      <a:pt x="213" y="412"/>
                                    </a:lnTo>
                                    <a:lnTo>
                                      <a:pt x="201" y="413"/>
                                    </a:lnTo>
                                    <a:lnTo>
                                      <a:pt x="187" y="414"/>
                                    </a:lnTo>
                                    <a:lnTo>
                                      <a:pt x="175" y="417"/>
                                    </a:lnTo>
                                    <a:lnTo>
                                      <a:pt x="162" y="418"/>
                                    </a:lnTo>
                                    <a:lnTo>
                                      <a:pt x="150" y="420"/>
                                    </a:lnTo>
                                    <a:lnTo>
                                      <a:pt x="138" y="422"/>
                                    </a:lnTo>
                                    <a:lnTo>
                                      <a:pt x="125" y="425"/>
                                    </a:lnTo>
                                    <a:lnTo>
                                      <a:pt x="114" y="428"/>
                                    </a:lnTo>
                                    <a:lnTo>
                                      <a:pt x="102" y="430"/>
                                    </a:lnTo>
                                    <a:lnTo>
                                      <a:pt x="90" y="434"/>
                                    </a:lnTo>
                                    <a:lnTo>
                                      <a:pt x="79" y="437"/>
                                    </a:lnTo>
                                    <a:lnTo>
                                      <a:pt x="69" y="440"/>
                                    </a:lnTo>
                                    <a:lnTo>
                                      <a:pt x="58" y="444"/>
                                    </a:lnTo>
                                    <a:lnTo>
                                      <a:pt x="47" y="448"/>
                                    </a:lnTo>
                                    <a:lnTo>
                                      <a:pt x="37" y="452"/>
                                    </a:lnTo>
                                    <a:lnTo>
                                      <a:pt x="35" y="454"/>
                                    </a:lnTo>
                                    <a:lnTo>
                                      <a:pt x="33" y="455"/>
                                    </a:lnTo>
                                    <a:lnTo>
                                      <a:pt x="29" y="456"/>
                                    </a:lnTo>
                                    <a:lnTo>
                                      <a:pt x="26" y="458"/>
                                    </a:lnTo>
                                    <a:lnTo>
                                      <a:pt x="24" y="460"/>
                                    </a:lnTo>
                                    <a:lnTo>
                                      <a:pt x="14" y="430"/>
                                    </a:lnTo>
                                    <a:lnTo>
                                      <a:pt x="7" y="400"/>
                                    </a:lnTo>
                                    <a:lnTo>
                                      <a:pt x="1" y="368"/>
                                    </a:lnTo>
                                    <a:lnTo>
                                      <a:pt x="0" y="335"/>
                                    </a:lnTo>
                                    <a:lnTo>
                                      <a:pt x="1" y="303"/>
                                    </a:lnTo>
                                    <a:lnTo>
                                      <a:pt x="7" y="270"/>
                                    </a:lnTo>
                                    <a:lnTo>
                                      <a:pt x="15" y="238"/>
                                    </a:lnTo>
                                    <a:lnTo>
                                      <a:pt x="26" y="207"/>
                                    </a:lnTo>
                                    <a:lnTo>
                                      <a:pt x="39" y="177"/>
                                    </a:lnTo>
                                    <a:lnTo>
                                      <a:pt x="56" y="149"/>
                                    </a:lnTo>
                                    <a:lnTo>
                                      <a:pt x="77" y="123"/>
                                    </a:lnTo>
                                    <a:lnTo>
                                      <a:pt x="99" y="98"/>
                                    </a:lnTo>
                                    <a:lnTo>
                                      <a:pt x="112" y="87"/>
                                    </a:lnTo>
                                    <a:lnTo>
                                      <a:pt x="124" y="76"/>
                                    </a:lnTo>
                                    <a:lnTo>
                                      <a:pt x="136" y="66"/>
                                    </a:lnTo>
                                    <a:lnTo>
                                      <a:pt x="150" y="55"/>
                                    </a:lnTo>
                                    <a:lnTo>
                                      <a:pt x="165" y="47"/>
                                    </a:lnTo>
                                    <a:lnTo>
                                      <a:pt x="178" y="38"/>
                                    </a:lnTo>
                                    <a:lnTo>
                                      <a:pt x="193" y="32"/>
                                    </a:lnTo>
                                    <a:lnTo>
                                      <a:pt x="209" y="25"/>
                                    </a:lnTo>
                                    <a:lnTo>
                                      <a:pt x="223" y="19"/>
                                    </a:lnTo>
                                    <a:lnTo>
                                      <a:pt x="239" y="14"/>
                                    </a:lnTo>
                                    <a:lnTo>
                                      <a:pt x="255" y="10"/>
                                    </a:lnTo>
                                    <a:lnTo>
                                      <a:pt x="271" y="7"/>
                                    </a:lnTo>
                                    <a:lnTo>
                                      <a:pt x="288" y="3"/>
                                    </a:lnTo>
                                    <a:lnTo>
                                      <a:pt x="303" y="1"/>
                                    </a:lnTo>
                                    <a:lnTo>
                                      <a:pt x="320" y="0"/>
                                    </a:lnTo>
                                    <a:lnTo>
                                      <a:pt x="337" y="0"/>
                                    </a:lnTo>
                                    <a:lnTo>
                                      <a:pt x="354" y="0"/>
                                    </a:lnTo>
                                    <a:lnTo>
                                      <a:pt x="370" y="1"/>
                                    </a:lnTo>
                                    <a:lnTo>
                                      <a:pt x="387" y="3"/>
                                    </a:lnTo>
                                    <a:lnTo>
                                      <a:pt x="403" y="7"/>
                                    </a:lnTo>
                                    <a:lnTo>
                                      <a:pt x="419" y="10"/>
                                    </a:lnTo>
                                    <a:lnTo>
                                      <a:pt x="434" y="14"/>
                                    </a:lnTo>
                                    <a:lnTo>
                                      <a:pt x="450" y="19"/>
                                    </a:lnTo>
                                    <a:lnTo>
                                      <a:pt x="466" y="25"/>
                                    </a:lnTo>
                                    <a:lnTo>
                                      <a:pt x="481" y="32"/>
                                    </a:lnTo>
                                    <a:lnTo>
                                      <a:pt x="495" y="38"/>
                                    </a:lnTo>
                                    <a:lnTo>
                                      <a:pt x="509" y="47"/>
                                    </a:lnTo>
                                    <a:lnTo>
                                      <a:pt x="524" y="55"/>
                                    </a:lnTo>
                                    <a:lnTo>
                                      <a:pt x="537" y="66"/>
                                    </a:lnTo>
                                    <a:lnTo>
                                      <a:pt x="549" y="76"/>
                                    </a:lnTo>
                                    <a:lnTo>
                                      <a:pt x="562" y="87"/>
                                    </a:lnTo>
                                    <a:lnTo>
                                      <a:pt x="574" y="98"/>
                                    </a:lnTo>
                                    <a:lnTo>
                                      <a:pt x="597" y="123"/>
                                    </a:lnTo>
                                    <a:lnTo>
                                      <a:pt x="617" y="149"/>
                                    </a:lnTo>
                                    <a:lnTo>
                                      <a:pt x="634" y="177"/>
                                    </a:lnTo>
                                    <a:lnTo>
                                      <a:pt x="648" y="207"/>
                                    </a:lnTo>
                                    <a:lnTo>
                                      <a:pt x="659" y="238"/>
                                    </a:lnTo>
                                    <a:lnTo>
                                      <a:pt x="667" y="270"/>
                                    </a:lnTo>
                                    <a:lnTo>
                                      <a:pt x="672" y="303"/>
                                    </a:lnTo>
                                    <a:lnTo>
                                      <a:pt x="674" y="335"/>
                                    </a:lnTo>
                                    <a:lnTo>
                                      <a:pt x="671" y="370"/>
                                    </a:lnTo>
                                    <a:lnTo>
                                      <a:pt x="667" y="403"/>
                                    </a:lnTo>
                                    <a:lnTo>
                                      <a:pt x="659" y="436"/>
                                    </a:lnTo>
                                    <a:lnTo>
                                      <a:pt x="648" y="466"/>
                                    </a:lnTo>
                                    <a:lnTo>
                                      <a:pt x="633" y="496"/>
                                    </a:lnTo>
                                    <a:lnTo>
                                      <a:pt x="616" y="524"/>
                                    </a:lnTo>
                                    <a:lnTo>
                                      <a:pt x="597" y="550"/>
                                    </a:lnTo>
                                    <a:lnTo>
                                      <a:pt x="575" y="574"/>
                                    </a:lnTo>
                                    <a:lnTo>
                                      <a:pt x="551" y="596"/>
                                    </a:lnTo>
                                    <a:lnTo>
                                      <a:pt x="525" y="615"/>
                                    </a:lnTo>
                                    <a:lnTo>
                                      <a:pt x="498" y="632"/>
                                    </a:lnTo>
                                    <a:lnTo>
                                      <a:pt x="468" y="646"/>
                                    </a:lnTo>
                                    <a:lnTo>
                                      <a:pt x="437" y="658"/>
                                    </a:lnTo>
                                    <a:lnTo>
                                      <a:pt x="405" y="666"/>
                                    </a:lnTo>
                                    <a:lnTo>
                                      <a:pt x="371" y="671"/>
                                    </a:lnTo>
                                    <a:lnTo>
                                      <a:pt x="337" y="673"/>
                                    </a:lnTo>
                                    <a:lnTo>
                                      <a:pt x="320" y="673"/>
                                    </a:lnTo>
                                    <a:lnTo>
                                      <a:pt x="303" y="672"/>
                                    </a:lnTo>
                                    <a:lnTo>
                                      <a:pt x="288" y="670"/>
                                    </a:lnTo>
                                    <a:lnTo>
                                      <a:pt x="271" y="666"/>
                                    </a:lnTo>
                                    <a:lnTo>
                                      <a:pt x="255" y="663"/>
                                    </a:lnTo>
                                    <a:lnTo>
                                      <a:pt x="239" y="658"/>
                                    </a:lnTo>
                                    <a:lnTo>
                                      <a:pt x="223" y="654"/>
                                    </a:lnTo>
                                    <a:lnTo>
                                      <a:pt x="209" y="647"/>
                                    </a:lnTo>
                                    <a:lnTo>
                                      <a:pt x="193" y="640"/>
                                    </a:lnTo>
                                    <a:lnTo>
                                      <a:pt x="178" y="633"/>
                                    </a:lnTo>
                                    <a:lnTo>
                                      <a:pt x="165" y="626"/>
                                    </a:lnTo>
                                    <a:lnTo>
                                      <a:pt x="150" y="617"/>
                                    </a:lnTo>
                                    <a:lnTo>
                                      <a:pt x="136" y="606"/>
                                    </a:lnTo>
                                    <a:lnTo>
                                      <a:pt x="124" y="596"/>
                                    </a:lnTo>
                                    <a:lnTo>
                                      <a:pt x="112" y="585"/>
                                    </a:lnTo>
                                    <a:lnTo>
                                      <a:pt x="99" y="574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9e3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520" y="112320"/>
                                <a:ext cx="291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9">
                                    <a:moveTo>
                                      <a:pt x="29" y="0"/>
                                    </a:moveTo>
                                    <a:lnTo>
                                      <a:pt x="18" y="2"/>
                                    </a:lnTo>
                                    <a:lnTo>
                                      <a:pt x="9" y="9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9" y="49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9" y="59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6" y="40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56" y="18"/>
                                    </a:lnTo>
                                    <a:lnTo>
                                      <a:pt x="49" y="9"/>
                                    </a:lnTo>
                                    <a:lnTo>
                                      <a:pt x="40" y="2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8680" y="54720"/>
                                <a:ext cx="133920" cy="11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4" h="258">
                                    <a:moveTo>
                                      <a:pt x="132" y="258"/>
                                    </a:moveTo>
                                    <a:lnTo>
                                      <a:pt x="145" y="256"/>
                                    </a:lnTo>
                                    <a:lnTo>
                                      <a:pt x="158" y="255"/>
                                    </a:lnTo>
                                    <a:lnTo>
                                      <a:pt x="171" y="252"/>
                                    </a:lnTo>
                                    <a:lnTo>
                                      <a:pt x="182" y="247"/>
                                    </a:lnTo>
                                    <a:lnTo>
                                      <a:pt x="195" y="242"/>
                                    </a:lnTo>
                                    <a:lnTo>
                                      <a:pt x="206" y="235"/>
                                    </a:lnTo>
                                    <a:lnTo>
                                      <a:pt x="216" y="227"/>
                                    </a:lnTo>
                                    <a:lnTo>
                                      <a:pt x="226" y="218"/>
                                    </a:lnTo>
                                    <a:lnTo>
                                      <a:pt x="234" y="209"/>
                                    </a:lnTo>
                                    <a:lnTo>
                                      <a:pt x="242" y="199"/>
                                    </a:lnTo>
                                    <a:lnTo>
                                      <a:pt x="249" y="189"/>
                                    </a:lnTo>
                                    <a:lnTo>
                                      <a:pt x="254" y="177"/>
                                    </a:lnTo>
                                    <a:lnTo>
                                      <a:pt x="258" y="166"/>
                                    </a:lnTo>
                                    <a:lnTo>
                                      <a:pt x="261" y="154"/>
                                    </a:lnTo>
                                    <a:lnTo>
                                      <a:pt x="263" y="141"/>
                                    </a:lnTo>
                                    <a:lnTo>
                                      <a:pt x="264" y="129"/>
                                    </a:lnTo>
                                    <a:lnTo>
                                      <a:pt x="263" y="116"/>
                                    </a:lnTo>
                                    <a:lnTo>
                                      <a:pt x="261" y="104"/>
                                    </a:lnTo>
                                    <a:lnTo>
                                      <a:pt x="258" y="92"/>
                                    </a:lnTo>
                                    <a:lnTo>
                                      <a:pt x="254" y="80"/>
                                    </a:lnTo>
                                    <a:lnTo>
                                      <a:pt x="249" y="69"/>
                                    </a:lnTo>
                                    <a:lnTo>
                                      <a:pt x="242" y="59"/>
                                    </a:lnTo>
                                    <a:lnTo>
                                      <a:pt x="234" y="49"/>
                                    </a:lnTo>
                                    <a:lnTo>
                                      <a:pt x="226" y="40"/>
                                    </a:lnTo>
                                    <a:lnTo>
                                      <a:pt x="216" y="31"/>
                                    </a:lnTo>
                                    <a:lnTo>
                                      <a:pt x="206" y="23"/>
                                    </a:lnTo>
                                    <a:lnTo>
                                      <a:pt x="195" y="16"/>
                                    </a:lnTo>
                                    <a:lnTo>
                                      <a:pt x="182" y="10"/>
                                    </a:lnTo>
                                    <a:lnTo>
                                      <a:pt x="171" y="6"/>
                                    </a:lnTo>
                                    <a:lnTo>
                                      <a:pt x="158" y="2"/>
                                    </a:lnTo>
                                    <a:lnTo>
                                      <a:pt x="145" y="1"/>
                                    </a:lnTo>
                                    <a:lnTo>
                                      <a:pt x="132" y="0"/>
                                    </a:lnTo>
                                    <a:lnTo>
                                      <a:pt x="105" y="2"/>
                                    </a:lnTo>
                                    <a:lnTo>
                                      <a:pt x="80" y="10"/>
                                    </a:lnTo>
                                    <a:lnTo>
                                      <a:pt x="57" y="22"/>
                                    </a:lnTo>
                                    <a:lnTo>
                                      <a:pt x="38" y="37"/>
                                    </a:lnTo>
                                    <a:lnTo>
                                      <a:pt x="22" y="57"/>
                                    </a:lnTo>
                                    <a:lnTo>
                                      <a:pt x="10" y="79"/>
                                    </a:lnTo>
                                    <a:lnTo>
                                      <a:pt x="2" y="103"/>
                                    </a:lnTo>
                                    <a:lnTo>
                                      <a:pt x="0" y="129"/>
                                    </a:lnTo>
                                    <a:lnTo>
                                      <a:pt x="1" y="141"/>
                                    </a:lnTo>
                                    <a:lnTo>
                                      <a:pt x="2" y="154"/>
                                    </a:lnTo>
                                    <a:lnTo>
                                      <a:pt x="5" y="166"/>
                                    </a:lnTo>
                                    <a:lnTo>
                                      <a:pt x="10" y="177"/>
                                    </a:lnTo>
                                    <a:lnTo>
                                      <a:pt x="14" y="189"/>
                                    </a:lnTo>
                                    <a:lnTo>
                                      <a:pt x="21" y="199"/>
                                    </a:lnTo>
                                    <a:lnTo>
                                      <a:pt x="29" y="209"/>
                                    </a:lnTo>
                                    <a:lnTo>
                                      <a:pt x="37" y="218"/>
                                    </a:lnTo>
                                    <a:lnTo>
                                      <a:pt x="47" y="227"/>
                                    </a:lnTo>
                                    <a:lnTo>
                                      <a:pt x="57" y="235"/>
                                    </a:lnTo>
                                    <a:lnTo>
                                      <a:pt x="68" y="242"/>
                                    </a:lnTo>
                                    <a:lnTo>
                                      <a:pt x="80" y="247"/>
                                    </a:lnTo>
                                    <a:lnTo>
                                      <a:pt x="92" y="252"/>
                                    </a:lnTo>
                                    <a:lnTo>
                                      <a:pt x="105" y="255"/>
                                    </a:lnTo>
                                    <a:lnTo>
                                      <a:pt x="118" y="256"/>
                                    </a:lnTo>
                                    <a:lnTo>
                                      <a:pt x="132" y="25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77400"/>
                                <a:ext cx="82440" cy="6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5" h="158">
                                    <a:moveTo>
                                      <a:pt x="0" y="79"/>
                                    </a:moveTo>
                                    <a:lnTo>
                                      <a:pt x="1" y="64"/>
                                    </a:lnTo>
                                    <a:lnTo>
                                      <a:pt x="6" y="49"/>
                                    </a:lnTo>
                                    <a:lnTo>
                                      <a:pt x="13" y="36"/>
                                    </a:lnTo>
                                    <a:lnTo>
                                      <a:pt x="23" y="25"/>
                                    </a:lnTo>
                                    <a:lnTo>
                                      <a:pt x="28" y="19"/>
                                    </a:lnTo>
                                    <a:lnTo>
                                      <a:pt x="35" y="14"/>
                                    </a:lnTo>
                                    <a:lnTo>
                                      <a:pt x="43" y="10"/>
                                    </a:lnTo>
                                    <a:lnTo>
                                      <a:pt x="50" y="7"/>
                                    </a:lnTo>
                                    <a:lnTo>
                                      <a:pt x="58" y="3"/>
                                    </a:lnTo>
                                    <a:lnTo>
                                      <a:pt x="66" y="1"/>
                                    </a:lnTo>
                                    <a:lnTo>
                                      <a:pt x="75" y="0"/>
                                    </a:lnTo>
                                    <a:lnTo>
                                      <a:pt x="83" y="0"/>
                                    </a:lnTo>
                                    <a:lnTo>
                                      <a:pt x="91" y="0"/>
                                    </a:lnTo>
                                    <a:lnTo>
                                      <a:pt x="100" y="1"/>
                                    </a:lnTo>
                                    <a:lnTo>
                                      <a:pt x="107" y="3"/>
                                    </a:lnTo>
                                    <a:lnTo>
                                      <a:pt x="115" y="7"/>
                                    </a:lnTo>
                                    <a:lnTo>
                                      <a:pt x="122" y="10"/>
                                    </a:lnTo>
                                    <a:lnTo>
                                      <a:pt x="129" y="14"/>
                                    </a:lnTo>
                                    <a:lnTo>
                                      <a:pt x="136" y="19"/>
                                    </a:lnTo>
                                    <a:lnTo>
                                      <a:pt x="141" y="25"/>
                                    </a:lnTo>
                                    <a:lnTo>
                                      <a:pt x="151" y="36"/>
                                    </a:lnTo>
                                    <a:lnTo>
                                      <a:pt x="158" y="49"/>
                                    </a:lnTo>
                                    <a:lnTo>
                                      <a:pt x="164" y="64"/>
                                    </a:lnTo>
                                    <a:lnTo>
                                      <a:pt x="165" y="79"/>
                                    </a:lnTo>
                                    <a:lnTo>
                                      <a:pt x="164" y="95"/>
                                    </a:lnTo>
                                    <a:lnTo>
                                      <a:pt x="158" y="109"/>
                                    </a:lnTo>
                                    <a:lnTo>
                                      <a:pt x="150" y="123"/>
                                    </a:lnTo>
                                    <a:lnTo>
                                      <a:pt x="141" y="134"/>
                                    </a:lnTo>
                                    <a:lnTo>
                                      <a:pt x="129" y="144"/>
                                    </a:lnTo>
                                    <a:lnTo>
                                      <a:pt x="114" y="151"/>
                                    </a:lnTo>
                                    <a:lnTo>
                                      <a:pt x="100" y="157"/>
                                    </a:lnTo>
                                    <a:lnTo>
                                      <a:pt x="83" y="158"/>
                                    </a:lnTo>
                                    <a:lnTo>
                                      <a:pt x="75" y="158"/>
                                    </a:lnTo>
                                    <a:lnTo>
                                      <a:pt x="66" y="157"/>
                                    </a:lnTo>
                                    <a:lnTo>
                                      <a:pt x="58" y="154"/>
                                    </a:lnTo>
                                    <a:lnTo>
                                      <a:pt x="50" y="151"/>
                                    </a:lnTo>
                                    <a:lnTo>
                                      <a:pt x="43" y="148"/>
                                    </a:lnTo>
                                    <a:lnTo>
                                      <a:pt x="35" y="143"/>
                                    </a:lnTo>
                                    <a:lnTo>
                                      <a:pt x="28" y="139"/>
                                    </a:lnTo>
                                    <a:lnTo>
                                      <a:pt x="23" y="133"/>
                                    </a:lnTo>
                                    <a:lnTo>
                                      <a:pt x="13" y="122"/>
                                    </a:lnTo>
                                    <a:lnTo>
                                      <a:pt x="6" y="108"/>
                                    </a:lnTo>
                                    <a:lnTo>
                                      <a:pt x="1" y="93"/>
                                    </a:lnTo>
                                    <a:lnTo>
                                      <a:pt x="0" y="79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960" y="111960"/>
                                <a:ext cx="291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58">
                                    <a:moveTo>
                                      <a:pt x="29" y="0"/>
                                    </a:moveTo>
                                    <a:lnTo>
                                      <a:pt x="18" y="2"/>
                                    </a:lnTo>
                                    <a:lnTo>
                                      <a:pt x="9" y="8"/>
                                    </a:lnTo>
                                    <a:lnTo>
                                      <a:pt x="2" y="18"/>
                                    </a:lnTo>
                                    <a:lnTo>
                                      <a:pt x="0" y="29"/>
                                    </a:lnTo>
                                    <a:lnTo>
                                      <a:pt x="2" y="40"/>
                                    </a:lnTo>
                                    <a:lnTo>
                                      <a:pt x="9" y="49"/>
                                    </a:lnTo>
                                    <a:lnTo>
                                      <a:pt x="18" y="56"/>
                                    </a:lnTo>
                                    <a:lnTo>
                                      <a:pt x="29" y="58"/>
                                    </a:lnTo>
                                    <a:lnTo>
                                      <a:pt x="40" y="56"/>
                                    </a:lnTo>
                                    <a:lnTo>
                                      <a:pt x="49" y="49"/>
                                    </a:lnTo>
                                    <a:lnTo>
                                      <a:pt x="56" y="40"/>
                                    </a:lnTo>
                                    <a:lnTo>
                                      <a:pt x="58" y="29"/>
                                    </a:lnTo>
                                    <a:lnTo>
                                      <a:pt x="56" y="18"/>
                                    </a:lnTo>
                                    <a:lnTo>
                                      <a:pt x="49" y="8"/>
                                    </a:lnTo>
                                    <a:lnTo>
                                      <a:pt x="40" y="2"/>
                                    </a:lnTo>
                                    <a:lnTo>
                                      <a:pt x="2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56760" y="127080"/>
                              <a:ext cx="1602720" cy="380880"/>
                            </a:xfrm>
                            <a:prstGeom prst="wedgeEllipseCallout">
                              <a:avLst>
                                <a:gd name="adj1" fmla="val -97504"/>
                                <a:gd name="adj2" fmla="val 18999"/>
                              </a:avLst>
                            </a:prstGeom>
                            <a:solidFill>
                              <a:srgbClr val="ff6600"/>
                            </a:solidFill>
                            <a:ln w="9360">
                              <a:solidFill>
                                <a:srgbClr val="ff99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3366FF"/>
                                    <w:lang w:val="fr-FR" w:bidi="ar-SA"/>
                                  </w:rPr>
                                  <w:t>A ne pas faire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28600" y="117000"/>
                            <a:ext cx="571680" cy="505440"/>
                          </a:xfrm>
                          <a:prstGeom prst="smileyFace">
                            <a:avLst>
                              <a:gd name="adj" fmla="val 9282"/>
                            </a:avLst>
                          </a:prstGeom>
                          <a:solidFill>
                            <a:srgbClr val="ff9900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4680" y="117000"/>
                            <a:ext cx="1028880" cy="457200"/>
                          </a:xfrm>
                          <a:prstGeom prst="wedgeEllipseCallout">
                            <a:avLst>
                              <a:gd name="adj1" fmla="val -145370"/>
                              <a:gd name="adj2" fmla="val 28333"/>
                            </a:avLst>
                          </a:prstGeom>
                          <a:solidFill>
                            <a:srgbClr val="ccff99"/>
                          </a:solidFill>
                          <a:ln w="9360">
                            <a:solidFill>
                              <a:srgbClr val="6666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3366FF"/>
                                  <w:lang w:val="fr-FR" w:bidi="ar-SA"/>
                                </w:rPr>
                                <w:t>A fai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00400" y="2520"/>
                            <a:ext cx="0" cy="3705840"/>
                          </a:xfrm>
                          <a:prstGeom prst="line">
                            <a:avLst/>
                          </a:prstGeom>
                          <a:ln w="5076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0440" y="851040"/>
                            <a:ext cx="72396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078200"/>
                            <a:ext cx="194328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CC00"/>
                                  <w:lang w:val="fr-FR" w:bidi="ar-SA"/>
                                </w:rPr>
                                <w:t>Eteignez tout fe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flamme nu (chaudière, cuisinière…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oupez l’électricité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879560"/>
                            <a:ext cx="1943280" cy="114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Après avoir fermé toutes les issues et vous être munie si possible d’une couverture,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CC00"/>
                                  <w:lang w:val="fr-FR" w:bidi="ar-SA"/>
                                </w:rPr>
                                <w:t>quittez à pied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le domicile e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99CC00"/>
                                  <w:lang w:val="fr-FR" w:bidi="ar-SA"/>
                                </w:rPr>
                                <w:t>éloignez vous de la zone sensible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99CC00"/>
                                  <w:lang w:val="fr-FR" w:bidi="ar-SA"/>
                                </w:rPr>
                                <w:t>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92800" y="1074600"/>
                            <a:ext cx="184320" cy="263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223720"/>
                            <a:ext cx="137160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 xml:space="preserve">Ne fumez p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60000"/>
                            <a:ext cx="1714680" cy="45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 xml:space="preserve">Ne téléphonez pa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9280" y="3135600"/>
                            <a:ext cx="2057400" cy="68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FF6600"/>
                                  <w:lang w:val="fr-FR" w:bidi="ar-SA"/>
                                </w:rPr>
                                <w:t>N’utilisez pas de véhicule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à mot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20pt;width:503.7pt;height:301pt" coordorigin="-540,6400" coordsize="10074,6020">
                <v:shape id="shape_0" fillcolor="#ccccff" stroked="t" o:allowincell="f" style="position:absolute;left:-540;top:6404;width:10073;height:58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333300"/>
                  <v:stroke color="gray" weight="50760" joinstyle="miter" endcap="flat"/>
                  <w10:wrap type="none"/>
                </v:shape>
                <v:group id="shape_0" style="position:absolute;left:4677;top:6400;width:4677;height:1264">
                  <v:rect id="shape_0" stroked="f" o:allowincell="f" style="position:absolute;left:4677;top:6400;width:4676;height:1263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4677;top:6615;width:902;height:764">
                    <v:shape id="shape_0" coordsize="987,789" path="m0,0l17,765l854,789l987,30l0,0xe" fillcolor="#ff9e3f" stroked="f" o:allowincell="f" style="position:absolute;left:4793;top:6621;width:784;height:553;mso-wrap-style:none;v-text-anchor:middle">
                      <v:fill o:detectmouseclick="t" type="solid" color2="#0061c0"/>
                      <v:stroke color="#3465a4" joinstyle="round" endcap="flat"/>
                      <w10:wrap type="none"/>
                    </v:shape>
                    <v:shape id="shape_0" coordsize="194,248" path="m1,182l0,192l1,204l5,214l9,224l16,232l25,239l34,243l44,247l54,248l64,247l75,243l84,238l93,231l99,222l104,212l106,200l110,175l114,148l119,122l125,95l136,69l150,45l169,22l194,0l174,6l154,14l136,22l119,32l102,42l87,54l72,65l60,77l48,91l37,103l28,117l20,130l14,144l8,156l4,170l1,182xe" fillcolor="black" stroked="f" o:allowincell="f" style="position:absolute;left:4677;top:6826;width:152;height:174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852,1088" path="m628,784l642,776l655,768l669,760l681,751l694,741l706,731l718,720l730,709l758,679l782,646l803,611l820,575l834,536l844,497l849,456l852,414l849,374l844,333l834,294l820,255l803,219l782,184l758,151l730,121l715,106l699,94l683,81l667,69l650,59l632,49l613,40l595,32l576,24l557,18l538,12l518,8l497,5l477,2l457,0l436,0l393,2l353,8l312,18l274,33l238,50l204,71l171,95l142,121l115,150l91,183l70,217l53,253l39,291l28,331l22,371l20,414l22,456l28,497l38,536l52,575l68,611l90,646l114,679l142,709l154,722l168,733l181,744l195,754l210,764l223,773l239,781l254,789l184,974l57,909l57,909l49,906l43,904l35,904l27,906l20,909l13,913l8,919l3,926l0,941l2,955l9,969l20,979l226,1086l328,817l342,821l354,823l368,825l381,828l395,829l408,830l423,831l436,831l451,831l466,830l480,829l495,827l510,824l524,822l539,819l553,815l660,972l532,1011l519,1017l509,1030l504,1044l505,1060l509,1068l513,1074l519,1079l524,1084l531,1087l539,1088l547,1088l555,1087l787,1018l628,784xe" fillcolor="black" stroked="f" o:allowincell="f" style="position:absolute;left:4819;top:6615;width:679;height:763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674,673" path="m99,574l95,569l90,565l86,559l81,553l98,548l117,541l136,536l157,531l177,527l199,523l221,521l243,518l252,518l262,518l271,518l281,518l291,519l301,519l310,521l320,522l344,524l368,527l390,532l412,536l433,542l454,549l473,556l492,563l495,565l500,566l503,567l508,567l519,567l529,565l538,561l547,554l555,548l561,539l565,528l568,518l568,509l566,500l564,492l560,484l555,478l549,472l543,466l535,462l533,461l522,456l512,452l501,448l491,444l480,440l467,437l456,434l445,430l432,428l420,425l407,422l394,420l381,418l368,417l355,414l342,413l328,412l314,411l300,411l285,410l271,410l256,410l241,410l227,411l213,412l201,413l187,414l175,417l162,418l150,420l138,422l125,425l114,428l102,430l90,434l79,437l69,440l58,444l47,448l37,452l35,454l33,455l29,456l26,458l24,460l14,430l7,400l1,368l0,335l1,303l7,270l15,238l26,207l39,177l56,149l77,123l99,98l112,87l124,76l136,66l150,55l165,47l178,38l193,32l209,25l223,19l239,14l255,10l271,7l288,3l303,1l320,0l337,0l354,0l370,1l387,3l403,7l419,10l434,14l450,19l466,25l481,32l495,38l509,47l524,55l537,66l549,76l562,87l574,98l597,123l617,149l634,177l648,207l659,238l667,270l672,303l674,335l671,370l667,403l659,436l648,466l633,496l616,524l597,550l575,574l551,596l525,615l498,632l468,646l437,658l405,666l371,671l337,673l320,673l303,672l288,670l271,666l255,663l239,658l223,654l209,647l193,640l178,633l165,626l150,617l136,606l124,596l112,585l99,574xe" fillcolor="#ff9e3f" stroked="f" o:allowincell="f" style="position:absolute;left:4898;top:6670;width:536;height:471;mso-wrap-style:none;v-text-anchor:middle">
                      <v:fill o:detectmouseclick="t" type="solid" color2="#0061c0"/>
                      <v:stroke color="#3465a4" joinstyle="round" endcap="flat"/>
                      <w10:wrap type="none"/>
                    </v:shape>
                    <v:shape id="shape_0" coordsize="58,59" path="m29,0l18,2l9,9l2,18l0,29l2,40l9,49l18,56l29,59l40,56l49,49l56,40l58,29l56,18l49,9l40,2l29,0xe" fillcolor="black" stroked="f" o:allowincell="f" style="position:absolute;left:5162;top:6792;width:45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264,258" path="m132,258l145,256l158,255l171,252l182,247l195,242l206,235l216,227l226,218l234,209l242,199l249,189l254,177l258,166l261,154l263,141l264,129l263,116l261,104l258,92l254,80l249,69l242,59l234,49l226,40l216,31l206,23l195,16l182,10l171,6l158,2l145,1l132,0l105,2l80,10l57,22l38,37l22,57l10,79l2,103l0,129l1,141l2,154l5,166l10,177l14,189l21,199l29,209l37,218l47,227l57,235l68,242l80,247l92,252l105,255l118,256l132,258xe" fillcolor="black" stroked="f" o:allowincell="f" style="position:absolute;left:4911;top:6701;width:210;height:18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  <v:shape id="shape_0" coordsize="165,158" path="m0,79l1,64l6,49l13,36l23,25l28,19l35,14l43,10l50,7l58,3l66,1l75,0l83,0l91,0l100,1l107,3l115,7l122,10l129,14l136,19l141,25l151,36l158,49l164,64l165,79l164,95l158,109l150,123l141,134l129,144l114,151l100,157l83,158l75,158l66,157l58,154l50,151l43,148l35,143l28,139l23,133l13,122l6,108l1,93l0,79xe" fillcolor="white" stroked="f" o:allowincell="f" style="position:absolute;left:4950;top:6737;width:129;height:109;mso-wrap-style:none;v-text-anchor:middle">
                      <v:fill o:detectmouseclick="t" type="solid" color2="black"/>
                      <v:stroke color="#3465a4" joinstyle="round" endcap="flat"/>
                      <w10:wrap type="none"/>
                    </v:shape>
                    <v:shape id="shape_0" coordsize="58,58" path="m29,0l18,2l9,8l2,18l0,29l2,40l9,49l18,56l29,58l40,56l49,49l56,40l58,29l56,18l49,8l40,2l29,0xe" fillcolor="black" stroked="f" o:allowincell="f" style="position:absolute;left:4980;top:6791;width:45;height:40;mso-wrap-style:none;v-text-anchor:middle">
                      <v:fill o:detectmouseclick="t" type="solid" color2="white"/>
                      <v:stroke color="#3465a4" joinstyle="round" endcap="flat"/>
                      <w10:wrap type="none"/>
                    </v:shape>
                  </v:group>
                  <v:rect id="shape_0" fillcolor="#ff6600" stroked="t" o:allowincell="f" style="position:absolute;left:6656;top:6600;width:2523;height:59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3366FF"/>
                              <w:lang w:val="fr-FR" w:bidi="ar-SA"/>
                            </w:rPr>
                            <w:t>A ne pas faire</w:t>
                          </w:r>
                        </w:p>
                      </w:txbxContent>
                    </v:textbox>
                    <v:fill o:detectmouseclick="t" type="solid" color2="#0099ff"/>
                    <v:stroke color="#ff9900" weight="9360" joinstyle="miter" endcap="flat"/>
                    <w10:wrap type="none"/>
                  </v:rect>
                </v:group>
  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  <v:stroke joinstyle="miter"/>
                  <v:formulas>
                    <v:f eqn="val #0"/>
                    <v:f eqn="prod width 4969 21699"/>
                    <v:f eqn="val 6215"/>
                    <v:f eqn="val 13135"/>
                    <v:f eqn="val 16640"/>
                    <v:f eqn="val 7570"/>
                    <v:f eqn="val 16515"/>
                    <v:f eqn="sum @6 0 @0"/>
                    <v:f eqn="sum @6 @0 0"/>
                    <v:f eqn="prod 2 @0 1"/>
                    <v:f eqn="sum @8 @9 0"/>
                    <v:f eqn="sumangle 0 45 0"/>
                    <v:f eqn="cos 10800 @11"/>
                    <v:f eqn="sin 10800 @11"/>
                    <v:f eqn="sum 10800 0 @12"/>
                    <v:f eqn="sum 10800 @12 0"/>
                    <v:f eqn="sum 10800 0 @13"/>
                    <v:f eqn="sum 10800 @13 0"/>
                    <v:f eqn="val 1125"/>
                    <v:f eqn="sum 10800 0 0"/>
                    <v:f eqn="sum 0 10800 10800"/>
                    <v:f eqn="sum 10800 @19 0"/>
                    <v:f eqn="sum 10800 @20 0"/>
                    <v:f eqn="sum 0 @21 10800"/>
                    <v:f eqn="sum 10800 @22 0"/>
                    <v:f eqn="sum 0 @23 10800"/>
                    <v:f eqn="sum 0 @24 10800"/>
                    <v:f eqn="sum @18 @2 0"/>
                    <v:f eqn="sum 0 @5 @18"/>
                    <v:f eqn="sum @18 @27 0"/>
                    <v:f eqn="sum @18 @28 0"/>
                    <v:f eqn="sum 0 @29 @18"/>
                    <v:f eqn="sum @18 @30 0"/>
                    <v:f eqn="sum 0 @31 @18"/>
                    <v:f eqn="sum 0 @32 @18"/>
                    <v:f eqn="sum @18 @3 0"/>
                    <v:f eqn="sum @18 @35 0"/>
                    <v:f eqn="sum 0 @36 @18"/>
                    <v:f eqn="sum 0 @37 @18"/>
                    <v:f eqn="sum 0 10800 @1"/>
                    <v:f eqn="prod 2 @39 3"/>
                    <v:f eqn="sum @1 @40 0"/>
                    <v:f eqn="sum 0 @4 @1"/>
                    <v:f eqn="prod 1 @42 3"/>
                    <v:f eqn="sum @41 @43 0"/>
                    <v:f eqn="sum 0 @10 @7"/>
                    <v:f eqn="prod 2 @45 3"/>
                    <v:f eqn="sum @7 @46 0"/>
                    <v:f eqn="sum 0 @7 @7"/>
                    <v:f eqn="prod 1 @48 3"/>
                    <v:f eqn="sum @47 @49 0"/>
                  </v:formulas>
                  <v:path gradientshapeok="t" o:connecttype="rect" textboxrect="@14,@16,@15,@17"/>
                  <v:handles>
                    <v:h position="10800,@8"/>
                  </v:handles>
                </v:shapetype>
                <v:shape id="shape_0" fillcolor="#ff9900" stroked="t" o:allowincell="f" style="position:absolute;left:-180;top:6584;width:899;height:795;mso-wrap-style:none;v-text-anchor:middle" type="_x0000_t96">
                  <v:fill o:detectmouseclick="t" type="solid" color2="#0066ff"/>
                  <v:stroke color="black" weight="38160" joinstyle="miter" endcap="flat"/>
                  <w10:wrap type="none"/>
                </v:shape>
                <v:rect id="shape_0" fillcolor="#ccff99" stroked="t" o:allowincell="f" style="position:absolute;left:2160;top:6584;width:1619;height:719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3366FF"/>
                            <w:lang w:val="fr-FR" w:bidi="ar-SA"/>
                          </w:rPr>
                          <w:t>A faire</w:t>
                        </w:r>
                      </w:p>
                    </w:txbxContent>
                  </v:textbox>
                  <v:fill o:detectmouseclick="t" type="solid" color2="#330066"/>
                  <v:stroke color="#6666ff" weight="9360" joinstyle="miter" endcap="flat"/>
                  <w10:wrap type="none"/>
                </v:rect>
                <v:line id="shape_0" from="4500,6404" to="4500,12239" stroked="t" o:allowincell="f" style="position:absolute">
                  <v:stroke color="#969696" weight="50760" joinstyle="miter" endcap="flat"/>
                  <v:fill o:detectmouseclick="t" on="false"/>
                  <w10:wrap type="none"/>
                </v:line>
                <v:shape id="shape_0" stroked="f" o:allowincell="f" style="position:absolute;left:-240;top:7740;width:1139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8098;width:305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CC00"/>
                            <w:lang w:val="fr-FR" w:bidi="ar-SA"/>
                          </w:rPr>
                          <w:t>Eteignez tout fe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flamme nu (chaudière, cuisinière…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oupez l’électricité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0;top:9360;width:305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Après avoir fermé toutes les issues et vous être munie si possible d’une couverture,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CC00"/>
                            <w:lang w:val="fr-FR" w:bidi="ar-SA"/>
                          </w:rPr>
                          <w:t>quittez à pied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le domicile e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99CC00"/>
                            <w:lang w:val="fr-FR" w:bidi="ar-SA"/>
                          </w:rPr>
                          <w:t>éloignez vous de la zone sensible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99CC00"/>
                            <w:lang w:val="fr-FR" w:bidi="ar-SA"/>
                          </w:rPr>
                          <w:t>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18;top:8092;width:289;height:4146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9902;width:215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 xml:space="preserve">Ne fumez pa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300;top:8384;width:2699;height:7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 xml:space="preserve">Ne téléphonez pas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0;top:11338;width:3239;height:10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FF6600"/>
                            <w:lang w:val="fr-FR" w:bidi="ar-SA"/>
                          </w:rPr>
                          <w:t>N’utilisez pas de véhicule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à mot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14400</wp:posOffset>
                </wp:positionH>
                <wp:positionV relativeFrom="paragraph">
                  <wp:posOffset>342900</wp:posOffset>
                </wp:positionV>
                <wp:extent cx="7543800" cy="0"/>
                <wp:effectExtent l="0" t="19050" r="0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43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27pt" to="521.95pt,27pt" stroked="t" o:allowincell="f" style="position:absolute">
                <v:stroke color="black" weight="381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5900</wp:posOffset>
                </wp:positionH>
                <wp:positionV relativeFrom="paragraph">
                  <wp:posOffset>914400</wp:posOffset>
                </wp:positionV>
                <wp:extent cx="27432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2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 xml:space="preserve">  TYPE D’ALERTE 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27pt;mso-wrap-distance-left:9.05pt;mso-wrap-distance-right:9.05pt;mso-wrap-distance-top:0pt;mso-wrap-distance-bottom:0pt;margin-top:72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2</w:t>
                      </w:r>
                      <w:r>
                        <w:rPr>
                          <w:sz w:val="28"/>
                          <w:szCs w:val="28"/>
                          <w:u w:val="single"/>
                          <w:vertAlign w:val="superscript"/>
                        </w:rPr>
                        <w:t>ème</w:t>
                      </w:r>
                      <w:r>
                        <w:rPr>
                          <w:sz w:val="28"/>
                          <w:szCs w:val="28"/>
                          <w:u w:val="single"/>
                        </w:rPr>
                        <w:t xml:space="preserve">  TYPE D’ALERTE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45820</wp:posOffset>
                </wp:positionH>
                <wp:positionV relativeFrom="paragraph">
                  <wp:posOffset>8067675</wp:posOffset>
                </wp:positionV>
                <wp:extent cx="1002665" cy="1460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2665" cy="14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19150" cy="641985"/>
                                  <wp:effectExtent l="0" t="0" r="0" b="0"/>
                                  <wp:docPr id="9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41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95pt;height:1.15pt;mso-wrap-distance-left:9.05pt;mso-wrap-distance-right:9.05pt;mso-wrap-distance-top:0pt;mso-wrap-distance-bottom:0pt;margin-top:635.25pt;mso-position-vertical-relative:text;margin-left:6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sz w:val="20"/>
                          <w:szCs w:val="20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19150" cy="641985"/>
                            <wp:effectExtent l="0" t="0" r="0" b="0"/>
                            <wp:docPr id="10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41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70075</wp:posOffset>
                </wp:positionH>
                <wp:positionV relativeFrom="paragraph">
                  <wp:posOffset>8177530</wp:posOffset>
                </wp:positionV>
                <wp:extent cx="3666490" cy="4660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 xml:space="preserve">Attendez les consignes des autorités ou le </w:t>
                            </w:r>
                            <w:r>
                              <w:rPr>
                                <w:b/>
                                <w:color w:val="FF6600"/>
                              </w:rPr>
                              <w:t>signal de fin</w:t>
                            </w:r>
                            <w:r>
                              <w:rPr>
                                <w:b/>
                              </w:rPr>
                              <w:t xml:space="preserve"> d’alerte. (Son continu de 30 s)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36.7pt;mso-wrap-distance-left:9.05pt;mso-wrap-distance-right:9.05pt;mso-wrap-distance-top:0pt;mso-wrap-distance-bottom:0pt;margin-top:643.9pt;mso-position-vertical-relative:text;margin-left:14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 xml:space="preserve">Attendez les consignes des autorités ou le </w:t>
                      </w:r>
                      <w:r>
                        <w:rPr>
                          <w:b/>
                          <w:color w:val="FF6600"/>
                        </w:rPr>
                        <w:t>signal de fin</w:t>
                      </w:r>
                      <w:r>
                        <w:rPr>
                          <w:b/>
                        </w:rPr>
                        <w:t xml:space="preserve"> d’alerte. (Son continu de 30 s)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8600</wp:posOffset>
                </wp:positionH>
                <wp:positionV relativeFrom="paragraph">
                  <wp:posOffset>-571500</wp:posOffset>
                </wp:positionV>
                <wp:extent cx="6286500" cy="80010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Détach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cette fiche et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affichez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la de façon visib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Cette fiche est à lire attentivement et à conserver précieusement pour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highlight w:val="yellow"/>
                              </w:rPr>
                              <w:t>avoir les bons réflexes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 en cas d’alert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pt;height:63pt;mso-wrap-distance-left:9.05pt;mso-wrap-distance-right:9.05pt;mso-wrap-distance-top:0pt;mso-wrap-distance-bottom:0pt;margin-top:-4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Détachez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cette fiche et </w:t>
                      </w: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affichez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la de façon visib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Cette fiche est à lire attentivement et à conserver précieusement pour </w:t>
                      </w:r>
                      <w:r>
                        <w:rPr>
                          <w:rFonts w:cs="Comic Sans MS" w:ascii="Comic Sans MS" w:hAnsi="Comic Sans MS"/>
                          <w:b/>
                          <w:highlight w:val="yellow"/>
                        </w:rPr>
                        <w:t>avoir les bons réflexes</w:t>
                      </w: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 en cas d’alert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0</wp:posOffset>
                </wp:positionH>
                <wp:positionV relativeFrom="paragraph">
                  <wp:posOffset>9029700</wp:posOffset>
                </wp:positionV>
                <wp:extent cx="4114800" cy="4572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ressez la touche « ctrl » +clic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 xml:space="preserve"> </w:t>
                            </w:r>
                            <w:hyperlink r:id="rId5">
                              <w:r>
                                <w:rPr>
                                  <w:rStyle w:val="InternetLink"/>
                                  <w:sz w:val="32"/>
                                  <w:szCs w:val="32"/>
                                </w:rPr>
                                <w:t>Page suivante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6pt;mso-wrap-distance-left:9.05pt;mso-wrap-distance-right:9.05pt;mso-wrap-distance-top:0pt;mso-wrap-distance-bottom:0pt;margin-top:711pt;mso-position-vertical-relative:text;margin-left:27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ressez la touche « ctrl » +clic</w:t>
                      </w:r>
                      <w:r>
                        <w:rPr>
                          <w:sz w:val="32"/>
                          <w:szCs w:val="32"/>
                        </w:rPr>
                        <w:t xml:space="preserve"> </w:t>
                      </w:r>
                      <w:hyperlink r:id="rId6">
                        <w:r>
                          <w:rPr>
                            <w:rStyle w:val="InternetLink"/>
                            <w:sz w:val="32"/>
                            <w:szCs w:val="32"/>
                          </w:rPr>
                          <w:t>Page suivante</w:t>
                        </w:r>
                      </w:hyperlink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.75pt;height:9.7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yperlink" Target="../in/plaquette%20page%206.doc" TargetMode="External"/><Relationship Id="rId6" Type="http://schemas.openxmlformats.org/officeDocument/2006/relationships/hyperlink" Target="../in/plaquette%20page%206.doc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6T13:19:00Z</dcterms:created>
  <dc:creator>patrice cazaubon</dc:creator>
  <dc:description/>
  <cp:keywords/>
  <dc:language>en-US</dc:language>
  <cp:lastModifiedBy>patrice cazaubon</cp:lastModifiedBy>
  <dcterms:modified xsi:type="dcterms:W3CDTF">2005-06-19T17:57:00Z</dcterms:modified>
  <cp:revision>11</cp:revision>
  <dc:subject/>
  <dc:title/>
</cp:coreProperties>
</file>